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FA ROM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83-8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112-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2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605025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89-9/9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112-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505704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4-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taloški broj: 832-112-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58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5677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46, bez zadnjeg spojl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4-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taloški broj: 832-112-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60482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46, sa zadnjim spojler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4-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112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4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612565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1/01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112-0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673920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4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93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1/01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112-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4677155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Model: 155, bez zadnjeg spojl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1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2-9/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1-112-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67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041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55, bez zadnjeg spojl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1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2-9/9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112-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5405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5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041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5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583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54724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6510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6 Sport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54724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6 Sport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606648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85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00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59 Sport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85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59 Sport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12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0508010, 606839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5822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5582220, 605917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65892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6224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lfasu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70-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3738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Br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6885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Br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946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3920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1587, 505080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73-2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12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70110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8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8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8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8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0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GTV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0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7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7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7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7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9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918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9 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94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68857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Spid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2-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06941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UD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80, bez spojl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4/84-8/8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Kataloški broj: 832-120-0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8118275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80, sa spojler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4/84-8/8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Kataloški broj: 832-120-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811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/90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9382336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/90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8/9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2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93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/90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9382336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/90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93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0823360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5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0823360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A5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0823360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8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9827552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1-8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5782335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1-8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55827552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oupe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8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95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oupe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8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955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76-8/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1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31823358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2-4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43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5-11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4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2-4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3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2-4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5827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5-11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4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5-11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5827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100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0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1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A0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100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0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A5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0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1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A0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0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A9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11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4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2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11/9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200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11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5827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Z0827552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9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P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P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P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P3827552B, 8P3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 Sport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P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P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3 Sport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P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P4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D2/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10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D2/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10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5827552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D5/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10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D5/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10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9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2/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1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2/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1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5827552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5/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1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5/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1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9827552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H0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10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10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5827552J, 8E5827552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3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E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3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E9827552G, 8E9827552H, 8E9827552L, 8E9827552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T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4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K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T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T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A/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4/9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A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A/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4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A5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A/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4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A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A/C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4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A9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4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4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5827552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0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0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5827552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/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9827552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llro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llro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B9827552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0823359A, 4F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6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5827552, 4F5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0823359A, 4F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v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9827552C, 4F9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llro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0823359A, 4F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6 Allro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F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F9827552C, 4F9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4-9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D0823359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4-9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D0827551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E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E0827551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8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8827552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7827552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N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N7827552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J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6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J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J8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J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2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TT Roadst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J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2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J7827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BMW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81/E8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7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3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18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81/E8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4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</w:t>
      </w:r>
      <w:r>
        <w:rPr>
          <w:rFonts w:cs="Arial" w:ascii="Arial" w:hAnsi="Arial"/>
          <w:sz w:val="20"/>
          <w:szCs w:val="20"/>
        </w:rPr>
        <w:t xml:space="preserve"> 512470606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8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7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3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18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8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6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16271667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8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7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3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18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1 Cabriole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8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6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16271667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5/81-8/9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11906286, 51231906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3/86-4/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11906286, 51231906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3/86-4/8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03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5/89-7/9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11906286, 51231906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5/89-7/9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031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7/87-6/9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11906286, 51231906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7/87-6/9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6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19470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1-5/9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608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1-5/9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2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19608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12/93-4/9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608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12/93-4/9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2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151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mp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3/94-8/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608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mp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3/94-8/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52-213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9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230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3/92-9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5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1195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608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52-213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1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1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8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02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8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5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254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02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2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2278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mp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1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02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mpac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1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62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1188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8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02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98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5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254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0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9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02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0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82328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0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el: 3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9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7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0606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0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abriole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1292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0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Coup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6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1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12919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1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0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3 Tour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9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71278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2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7/81-12/8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868555, 51231907962, 512319271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: 5 bez spojle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1-213-0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max=2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44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5 bez spojlera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1934270, 51248110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5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max=2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44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Model: 5 sa spojlero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3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223166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5 Touring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max=2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44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5 Touring, leva str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14932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5 Touring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max=24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44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5 Touring, desna str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: E3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Godište: 1/88-11/9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14932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5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0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1748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5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05/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52-213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4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22291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 Touring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3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1748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 Touring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3/0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4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19068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5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Lmax=3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3700874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 Tourin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Lmax=3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0874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76-8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11869147, 5123186914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3707067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42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6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700876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77-8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1811869147, 5123186914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190846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/9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7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190843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, sa čeličnim poklopc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213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15007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, sa čeličnim poklopc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52-213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1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8171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65/E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2405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3400352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62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340037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5, gornja strana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40255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5, gornja strana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0-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124840240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4834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5-03/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39740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5-03/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21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62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8399087, 5124841075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3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7-10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839740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1617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13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29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01618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13-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 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1617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CHEVROLE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lo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52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88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5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093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cett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5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893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cetti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252-0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6617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ti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252-0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0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666915, 966018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ški broj: 832-252-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max=4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89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52-03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9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661785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ezz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Kataloški broj: 832-252-01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Lmax=384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F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de-DE"/>
        </w:rPr>
        <w:t>Priklju</w:t>
      </w:r>
      <w:r>
        <w:rPr>
          <w:rFonts w:cs="Arial" w:ascii="Arial" w:hAnsi="Arial"/>
          <w:sz w:val="20"/>
          <w:szCs w:val="20"/>
          <w:lang w:val="sr-Latn-CS"/>
        </w:rPr>
        <w:t>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940087, 96394240, 9631038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acu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52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940087, 96394240, 9631038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TRO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Z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56319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erling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erlingo Multisp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2-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56845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X G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4-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568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X Gti/Turbo/16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4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6359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X Gti/Turbo/16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635988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X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5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560619080, 95606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74-12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429798, 754923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X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75-12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K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490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L0, 68950-0H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H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G3, 8731K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J8, 9647295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Coupe, 3 vrata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K0, 9647295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Coupe, 3 vrata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J9, 9650854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Picasso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P2, 9654433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Picasso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P4, 9654433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Picasso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P1, 9654433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Grand Picasso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N9, 9654438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Grand Picasso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P0, 96544387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4 Grand Picasso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N8, 96544388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1-8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1-8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F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1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1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K2, 8731 K1</w:t>
        <w:tab/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5 Break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1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Break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1/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F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C5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R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5 Tour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09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R6, 9682256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 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K8, 9661815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G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ross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Q1, 5802A0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ross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Q2, 5802A0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ispatc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09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P5, 8731 Q9, 1498071080, 1401103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vasi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vasi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C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vasi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S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 492 745, GX6714001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7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55218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S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7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552182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Jump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09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P5, 8731 Q9, 1498071080, 1401103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N/L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82-4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75090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x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0/S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6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C0, 8731.E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i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78-3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4961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antia Berli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3-1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C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anti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5-1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antia Berlina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C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antia Berlina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C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anti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A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Y3/Y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9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563914480, 956391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Y3/Y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9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60954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M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Y3/Y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1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563914480, 956391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M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Y3/Y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9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09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02696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0/N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0/N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E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0/N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0/N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E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09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sara Picass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X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12361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X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027543, 9602754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ZX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3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09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94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EWO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lo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09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cett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89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cetti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617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no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LA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306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ti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LY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314606, 965635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ti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666915, 966018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LA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7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2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3018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L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5489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LA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3068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ubira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2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617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ezz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940087, 96394240, 96310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acu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940087, 96394240, 96310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IHATS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pplaus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101/A1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9-7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0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87188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pplaus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101/A1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9-7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7188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arad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87-1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87782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arad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87-1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87786-000, 68950-87787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arad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87784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arad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7789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uor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12/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97204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rion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8-1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97202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rion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8-1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07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97202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7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72-3/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2977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7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77-9/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392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7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1-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4268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7 Panora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2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2977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8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9-12/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92120, 59753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31 Panora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3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327325, 44184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archet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5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3000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rav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697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rav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747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nquecen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0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453503, 76349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up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3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6305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up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3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6304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roma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25551178, 824296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ro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349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rom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349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obl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5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24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oblo Carg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5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24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uca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1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5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240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e Pun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784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d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35/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303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rea Weeken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10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4207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ultip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5598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ultip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5148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lio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8B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457205, 465301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lio Weeken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8D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5240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nd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1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79-12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836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nd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1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5501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nd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5501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anda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270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unto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4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345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unto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445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unto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5246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egata Weeken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4-7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981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itm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1/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92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itm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3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92120, 59753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u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5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98071080, 1401103980, 8731P5, 8731Q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udo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5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98071080, 1401103980, 8731P5, 8731Q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icen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453503, 468354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9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sa otv. za kljuc na gepek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sa otv. za kljuc na gepek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367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bez otv. za kljuc na gepeku, bez otv.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bez otv. za kljuc na gepeku, bez otv.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367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bez otv. za kljuc na gepeku, sa otv.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bez otv. za kljuc na gepeku, sa otv.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7367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784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ilo Multiwagon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121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empra Weeken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0-8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6063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ip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3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671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ip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3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671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Ulyss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023300, 8731C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Ulyss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9A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89342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Un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3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935393, 5993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Un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9-1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6360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Uno Turbo i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5-9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50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571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40341, 1640343, 5150463, 6094513, 86ABB406A10AA, 86ABB406A10F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640342, 1640344, 6094514, 6150464, 86ABB406A10BA, 86ABB406A10G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XR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58312, 81ABB406A10H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ABL406A10AA, 1621830, V84ABL406A10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Estate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50686, 86ABW406A10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Estate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2757, 6118297, 81ABD406A10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Estate, bez zadnjeg brisača, sa zvučnik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6ABW406A10AB, 1650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Estate, sa zadnjim brisačem i zvučnik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6ABW406A10CA, 16506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0-12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66591, V91ABL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8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614159, 6723079, 91ABA406A10B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8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6141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XR3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8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723080, 91ABA406A10C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2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00216, 93ABA406A10B1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2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00217, 93ABA406A10C1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cort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ABW406A10AF, 68859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7/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50601, 77FBB404K04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3-3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865, 1637867, 84FBB406A10C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3-3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866, 1637868, 84FBB406A10D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9-4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86102, 6734732, 89FBB406A10A1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3-3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734734, 98FBB406A10BA, 89FBB406A10B1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3-12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965594, 93FBB406A10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/F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3-12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965595, 93FBB406A10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AS/JB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008276, 96FBB406A10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AS/JB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6FBB406A10BA, 10082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60415, 2S51B406A10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141159, 1224731, 2S61A406A10AB, 2S61A406A10A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iest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60415, 2S51B406A10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/D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12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XS41A406A10AE, 10743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/D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0-1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M51A406A10AB, XS41A406A10AF, 3M51-A406A10-AB, XS41-A406A10-AF, 1313218, 11502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9-7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124003, XS41F406A10A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9-7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93705, XS41N406A10A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3/D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1021, 4M51A406A10AB, 1502096, 8M51A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76673, 5M51F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49309, 4M51N406A10AB, 1539291, 4M51N406A10A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cus C-MA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52806, 3M51R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usi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12586, 2N11N406A10AC, 2N11N406A10AD, 12114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x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G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33865, YM2116C826A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x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G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520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09060, 1033109, 1047212, 10948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x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A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520-6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9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M21U406A10-AC, 1434313, 6M21U406A10-AB, 14051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e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C/C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1-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595688, 72GBN404K04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B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7KGB406A10AA, 1025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reet 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S51B406A10-AA, 12253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Saloon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B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789158, 93BBF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Saloon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B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44981, 93BBF406A10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B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20155, 93BBA406A10A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B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20156, 93BBA406A10B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N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3BBN406A10AC, 6934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20812, 1S7116C826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4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17246, 1S71F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5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20812, 1S7116C826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5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62976, 1120611, 1S71A406A10CA, 1S71A406A10CC, 1145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W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20812, 1S7116C826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W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17394, 1S71N406A10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S71F406A10-AF, 14968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S71F406A10-AF, 14968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Mondeo Hatchback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S71A406A10-BA, 1484371, 1460236, 1549615, 7S71A406A10-AD, 7S71A406A10-AE, 14775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de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S71N406A10-AD, 1477988, 7S71N406A10AE, 15928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rion, bez električnog konekt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60980, D83ABF406A10BA, 86ABF406A10AA, 1652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um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C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V97FBC406A10AB, 10349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 Hatchback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A/G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616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 Hatchback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A/G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61165, 85GBA406A10D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G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8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66983, 6186916, 6962811, 93GBN06A10A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FR/GG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11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245797, 95GB16C826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V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8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2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245797, 95GB16C826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orpi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V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8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66983, 6186916, 6962811, 93GBN06A10A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err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/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862, 83BBA406A10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err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/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863, 83BBA406A10BB, 83BBA406A10B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erra XR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/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87264, 88BBA406A10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erra Estate, bez zvučni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4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528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erra Estate, sa zvučnik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4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864, 84BBN406A10BB, 83BBN406A10B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-MA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6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M21R406A10-AD, 1434296, 6M21R406A10-AB, 1381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ourneo Connec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C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T14V406A10AB, 43782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it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85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42657, 86VBV406A10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it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85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42658, 86VBV406A10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i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Y/G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46105, 1C15V406A10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i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T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2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46105, 1C15V406A10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it Connec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C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20-5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T14V406A10AB, 43782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C/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4-8/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5270SA503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5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70SE101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5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E10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70SM5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M5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70SV5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Aerode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V5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ord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9-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-S1C-E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L/AG/AJ/A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3-10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5020-SB2-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C/ED/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3-10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-SH3-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Cr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C/ED/E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H2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Cr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G/E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R2951, 74820SR2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A/M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4-1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-ST3-E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, 3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J/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2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6-S03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, 3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J/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2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1-S03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Aerode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8-2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-S1E-E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U/E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1-12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-S5S-E01, 74870-S5S-E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U/E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1-12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4870-S6D-E01, 74870-S6D-E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4820SMGE02, 74820SMGE021-M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Shuttl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H5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Shuttl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70SX0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vic Shuttl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X0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ncer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9-3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4820-SK3-E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R-V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9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72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4820SCA003, 74820SCA00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HR-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9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1-S2H-010, 04746-S2H-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Jazz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1SAA000, 04746SAA000, 04746SAA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Jazz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1SAA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ream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1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6S7A000, 04746S7A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ream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72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4741S7A000, 04741S7A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YUNDA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-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22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leva strana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25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desna strana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25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Accent, leva strana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770-25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desna strana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25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leva strana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25561, 81780-255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desna strana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255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leva strana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25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ccent, desna strana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25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to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020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to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020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tos Prim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06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tos Prim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06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et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1C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H-100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3-3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29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3950-43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H-100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3-3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29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3960-43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ntra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771-29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tri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17032, 81780-17032, 81770-170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29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61-26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771-260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29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61-26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170-260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 2.2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29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60-2B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 2.2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2B001, 81770-2B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 2.7 V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29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60-2B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nta Fe 2.7 V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2B001, 81770-2B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erracan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1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750-H1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erracan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1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60-H1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j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29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771-3A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usc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1-2E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uscon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29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170-2E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EEP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X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1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5076208AB, 55076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5360411AC, 55360411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5360171AD, 55360171AC, 55360171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J/W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5352896AB, 55352897AB, 55136764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J/W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11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55317022AC, 55137022AB, 55137023A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025360AA, 55394472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025358AA, 55394322AA, 55394323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11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025360AA, 55394472A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Cheroke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11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025357AA, 55394245AB, 55394245A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en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8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2FB-62620B, 0K2FB-63620B, 0K2FB-62620A, 0K2FB-62620, 0K2FB-63620A, 0K2FB-63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niva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8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53Y-56620, 0K53Y-56630, 0K53Z-56620A, 0K53Z-56620, 0K53Z-56620B, 0K53Z-56630A, 0K53Z-56630, 0K53Z-5663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niva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53Z62620A, 0K53Z63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aru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6-6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9A0569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aru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6-6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9A0568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arus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8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0K9D063620A, 0K9D063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arus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8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9D062620A, OK9D062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icant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C/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07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icant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C/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07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d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0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KKY0262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i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C/F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6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34C63620D, 0K34C63620C, 0K34C63620B, 0K34C63620A, 0K34C63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i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C/F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6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34C62620D, 0K34C62620C, 0K34C62620B, 0K34C62620A, 0K34C62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N/T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80-1G000, 81770-1G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do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8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53Y-56620, 0K53Y-56630, 0K53Z-56620A, 0K53Z-56620, 0K53Z-56620B, 0K53Z-56630A, 0K53Z-56630, 0K53Z-5663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do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53Z62620A, 0K53Z63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phi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5-9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OK21B63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phi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5-9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38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OK21B62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phi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OK2BB63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phi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OK2BB62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oren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Tip: FY/GB/F1/B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8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81-3E011, 81181-3E001, 81181-3E000, 81181-3E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orent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Tip: FY/GB/F1/B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1-3E021, 81771-3E020, 81771-3E011, 81771-3E010, 81781-3E020, 81781-3E011, 81781-3E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orento, za zadnji proz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Tip: FY/GB/F1/B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8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181-3E011, 81181-3E001, 81181-3E000, 81181-3E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orento, za zadnji prozo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Tip: FY/GB/F1/B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170-3E010, 87170-3E000, 87180-3E010, 87180-3E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ortag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M/K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K01H-63610F, 0K01G-63610F, 0K01H-63610E, 0K01H-63610D, 0K01H-63610C, 0K01H-63610B, 0K01H-63610A, 0K01G-63610E, 0K01G-63610D, 0K01G-63610C, 0K01G-63610B, 0K01G-6361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ortag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M/K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0K01H-62610F, 0K01G-62610F, 0K01H-62610E, 0K01H-62610D, 0K01H-62610C, 0K01H-62610B, 0K01H-62610A, 0K01G-62610E, 0K01G-62610D, 0K01G-62610C, 0K01G-62610B, 0K01G-6261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ortag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OE broj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ortag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770-1F010, 81780-1F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ortag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87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170-1F100, 87170-1F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ama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1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086308010, 212163080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1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086308010, 212163080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avri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1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086308010, 212163080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N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edra 1,8/2,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7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31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437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u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3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68303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31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929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12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31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97009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AND ROV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iscover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R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93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780010, 5H2216E610AA, 320304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iscover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R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93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780012, 5H22406A10BA, 32031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ange Rov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93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930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ange Rov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4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93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ALR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ange Rov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93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KK760010, 320296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ange Rov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393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760020, XH42406A10AA, 320283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ange Rover Spor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393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780010, 5H2216E610AA, 320304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DA01-62-620B, DA01-62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Tip: JASM/JBSM/ZQ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E00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DD10-62-620A, 3M71A406A10AD, 1348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5-5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B363620, B1287F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5-5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AB3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6-3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B8-63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6-3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B8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9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B5-63-620, B468-62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9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B5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C, 3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C1C-63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C, 3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C1C-62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F, 5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BD-63-62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F, 5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BD-62-62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P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22H-63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P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22H-62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F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8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28C-63-620B, B28C-63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23 F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8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28C-62-620B, B28C-62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,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P4K-62-620F, BP4K-62-620E, BP4K-62-620D, BP4K-62-620C, BP4K-63-620F, BP4K-63-620E, BP4K-63-620D, BP4K-63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C235-63-620C, C235-63-620B, C235-63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C235-62-620C, C235-62-620B, C235-62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C/C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2-9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G163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C/C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2-9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044-89-631, 8BG162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7-12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G2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7-12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G2-62-620, 8AG622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G1-63-620, GD8V 63 620B, GD8V-63-620, GD8V63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AG162620, GD8V62620, GD8V62620A, GD8V6262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Hatch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E4V-63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Hatch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E4V-62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7-2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G5-63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V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7-2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BG5-62-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14S-63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26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14S-62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G/G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J6J-62-620B, GJ6J-62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G/G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21B-62-620B, G21B-62-62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emi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8-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D202-63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Demi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8-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5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D202-62-62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PV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LC62-63-620C, LC62-63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PV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LC62-62-620C, LC62-62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macy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C100-63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macy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5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C100-62-62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RCED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0-300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1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85-5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55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7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249800164, 1249800264, A1249800164, A12498002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06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8800029, A16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06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37400045, A16374000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48800029, 164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47400145, 1647400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48800129, 16488001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47400245, 1647400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7-8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689801164, A1689801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97400045, 16974000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4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708800229, 17088002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4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A1707500036, 17075000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718800129, 17188001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717500036, 17175000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719800164, 1719800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L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717500036, 17175000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82-8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Priključak na cilindru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18800329, A20188003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3-5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28800029, A202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5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28800029, A202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5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29800364, A202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429, A203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029, A20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429, A203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7400045, A20374000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029, A20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-Class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7400045, A20374000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7-6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88800029, A208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429, A203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029, A20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4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429, A203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4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A2099800364, 209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4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029, A20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4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A2099800364, 209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429, A203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2099800564, 20998005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038800029, A203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K Cabrio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2099800564, 20998005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5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08800429, A210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-Class,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5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08800429, A2108800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-Class,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5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55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019808064, A00198080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-Cla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2118800029, A211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-Class,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18800029, A211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S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2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118800029, A21188000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2208800329, 22088003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OE broj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2208800329, 22088003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2207500236, A2209800364, A2207500136, A2209800264, 2207500236, 2209800364, 2207500136, 22098002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-Clas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99800964, 16998009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-Clas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1699800864, 16998008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ane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4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14 980 0064, A41498000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i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6-8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55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389800364, A638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ian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39 980 0364, A639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i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55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39 980 0364, A63998003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0/R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11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8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6566, 51237175020, 51234360740, 512371608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0/R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11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8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16268012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8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488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558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471489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558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066566, 51237175020, 51234360740, 512371608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ni Clubm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558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2371488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TSUBISH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sm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MB9277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sma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101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l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8-5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MB5370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l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8-5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5370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1385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Col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3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MB2645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l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3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2645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l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9592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nt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87-10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9269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n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5/E7/E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2-8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1705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n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5/E7/E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2-8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170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nt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349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alant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3491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ncer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B/C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199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utland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9918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utland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9918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utland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802A007, 8731Q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utland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802A008, 8731 Q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jero Spor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474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5269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Runn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/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1-8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537520, MB8430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Runn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/N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1-8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537521, MB8430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Sta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G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74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2489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Wagon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3/N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1-10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5375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Wagon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3/N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1-10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B53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Wagon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415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pace Wagon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74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MR4151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SSA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0NX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3/90-10/9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61Y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0NX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3/90-10/94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61Y1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mer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7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0N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mer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7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0N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m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BM425, 90450-BM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mera Tin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V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BU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mera Tin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V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BU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luebir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U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4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17E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luebird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D5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01B00, 904514F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01B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sa zadnjim brisačem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3-4F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sa zadnjim brisačem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-4F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bez zadnjeg brisač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4F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, bez zadnjeg brisač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4F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ic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AX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No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9U0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thfinder, zadnji poklopa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0/R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7-3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01W312, 90450-1W302, 90450-6W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thfinder,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50/R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7-3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0460-01W001, 90460-01W3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Saloon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43090J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Saloon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43090J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-3F202, 90452-98J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W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79N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Hatchback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-2F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Hatchback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-2F7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-8F8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Saloon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430-2F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Saloon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430-AV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2AU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ime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P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0452AV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ere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23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2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9C1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1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11A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Coupe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7A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Coupe, sa zadnjim spojlerom i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7A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0450-55A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Hatchback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0M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Hatchback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86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0M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Hatchback, 3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5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50C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Hatchback, 3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5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0C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Liftback, 5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5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1-50C27, 90451-51C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Liftback, 5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N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5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-51C15, 90450-51C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nny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Y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490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5073R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-Trail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K04518H31B, 90451-8H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-Trail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1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K04508H31A, 90450-8H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-Trail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K0451-EQ30B, K0451-EQ30A, 90451-EQ325,  90451-EQ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-Trail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3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490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K0450-EQ30B, K0450-EQ30A, 90450-EQ325, 90450-EQ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6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05437, 4705685, 81860-83E10-X10, 9210308, 9209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0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6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05436, 4705684, 81850-83F10-X10, 9210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E broj: 4706266, 9212660    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E broj: 4706265, 9212659   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6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OE broj: 4708557, 93193386      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gil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6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08556, 931933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con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1, 90195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con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91, 900358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cona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93, 90158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1, 90341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aravan, bez zadnjih zvučni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0, 903413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aravan, sa zadnjim zvučnik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9, 903413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3-3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4, 904868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lass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1, 90341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lassic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0, 903413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Astra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3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7, 90521517, 905215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8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39, 90559245, 905592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531, 132531, 9199932, 91999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180405, 24465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532, 13220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5, 24465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43, 244638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5, 24465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57, 131226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Twin To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5, 24465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5, 24465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str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57, 131226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lib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7, 903464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2, 132694, 90127136, 901192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3, 901271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3 vrata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718, 904812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3 vrata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724, 90481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5, 903887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0, 9114311, 091143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6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414, 131825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sa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6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76413, 131823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rontera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673, 972117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it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3-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3-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Kadett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/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85, 90068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/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/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4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2, 901919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4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4, 9015896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4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3, 901916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4-8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4-8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706, 901596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7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0, 902419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ravan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7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1, 132735, 902419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dett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6-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0, 902724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nta Coupe / Berlinet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6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riv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132262, 933869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z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8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0540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za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1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1924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2, 90275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Caravan, bez zvučni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3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8, 90246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Caravan, sa zvučnik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3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09, 902466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4-7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1, 903790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4-7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5, 903790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4-7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80401, 903790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mega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4-7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5, 903790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ekord Cara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8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82, 900431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gnu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865, 12191401, 131914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ntr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6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74, 132736, 10324007, 10400854, 301326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intr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6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30, 132737, 10233373, 10400855, 301327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igr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4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6, 132733, 30132726, 90481180, 90481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igr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4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6, 132733, 30132726, 90481180, 90481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716, 902279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15, 902279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201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63721, 1180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27, 90463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201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0463721, 1180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31, 904637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78224, 24454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7, 91770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78224, 24454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6608, 91802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01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78224, 244544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ctr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5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691, 176537, 13101335, 132478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iva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9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414419, 91168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afi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01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2742, 30132742, 90579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Zafi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01-6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32749, 131287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UGEO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7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45, 79200718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6 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A, 1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4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9753547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106 I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6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L0, 68950-0H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5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.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6 C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F2, 9637115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6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02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G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L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7 C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S7, 8731 N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7 S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Q0, 8731P9, 510259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7-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42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22.15, 7920058732, 9255607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5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0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49, 79200718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A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7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6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7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925.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7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F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Q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8 S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42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Q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7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9 Gt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7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71, 8731.72, 97 535 470 80, 97 535 471 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9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78, 9603762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09 Gt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9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603762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5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A7, 9616784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E9, 9636450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6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6-5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7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K4, 9656592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7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L2, 9650870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7 SW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J6, 9647487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7 SW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K5, 8731 J7, 9656593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04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3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642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43, 79200626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4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2280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505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731.51, 9250679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74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622.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6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642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05, 9602673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1-642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05, 9602673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A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2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925.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6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F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A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C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4-8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G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J3, 9649587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07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Q1, 5802A0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07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731 Q2, 5802A0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xpert Tepe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42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 P5, 8731 Q9, 1498071080, 14011039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rtn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6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rtn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2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31.E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SCH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11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8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133100, 91151133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11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8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233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11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8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133100, 91151133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11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8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2331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5-7/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133100, 91151133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5-7/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782734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7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151133100, 91151133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7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7782734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4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8511139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4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851233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RENAUL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756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13665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7021066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8 Brea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366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 Chamade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4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700799028, 7700811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 Chamade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3-12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248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 Chamade Sport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4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11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4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786247, 77007990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, 3-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2-12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182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19 Sport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4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700786248, 77007990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21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9-9/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700002226, 77007855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57/C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8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503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8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55177, 7700842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l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R0/CR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299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11/J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84-12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25003038, 60250030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1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0724, 60251019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461669, 60251067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6-10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461991, 60253059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3, 8200091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4, 82000219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3, 8200091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5, 82000219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2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3, 8200091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Espac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K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63267, 8200025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Kango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303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gun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3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42152, 77008467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gun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380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guna Hatchback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2000009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guna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003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agun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1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0253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Megane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284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Class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386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D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6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08284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Grand Tou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4851, 77004186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Scen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36305, 7700828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Scen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A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OE broj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Megane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M/C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0517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Coupe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701062024, E84827465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Estate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119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Estate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2125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Estate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1352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gane Salo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L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1194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dus, jednodelna zadnja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/J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2193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dus, dvodelna zadnja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F/J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224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2002193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enic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9348, 8200377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enic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9350, 8200119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enic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8352, 8200130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Scenic, bez otvaranja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9348, 8200377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Scenic, sa otvaranjem zadnjeg proz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9350, 8200119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rand Scenic, za zadnji prozo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J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224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488352, 82001301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wing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224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700815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ROV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R2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HE45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45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HE140010, BHE140020, BHM160020, BHM1600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7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500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9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MH500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5 Tour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7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500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5 Tour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HE500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ST1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0 Hatchback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9-3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ST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0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9-3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380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0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3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450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00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MH38003, BMH380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0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5-3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BHE140010, BHE140020, BHM160020, BHM1600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00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5-3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380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0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6-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370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0 Hatchback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7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410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0 Hatchback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410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0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67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KK410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00 Hatchback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HE410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x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69-10/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7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CZG5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t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82-4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DU6669, AFP1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etro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0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ST1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estr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4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BEP66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ontego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4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GST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D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7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7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71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AA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9-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051830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8547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, sa zadnjim spojlerom i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1830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, sa zadnjim spojlerom i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8547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048547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, sa zadnjim spojlerom i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, sa zadnjim spojlerom i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8547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1830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8547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8547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1830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48547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8547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9-3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7850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7850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128315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7850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3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924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778556, 127975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3608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24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117015, 1053608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53608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-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924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04699260, 127682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9 Combi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31796, 92337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 Combi coupe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31796, 92337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 Combi coupe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93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264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243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239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4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3702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9562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39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56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C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7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562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7636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S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S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0060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S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92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250333, 927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000 CS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924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40060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EA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hamb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M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0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33865, 7M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hamb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M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70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M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t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P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P0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tea X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P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P8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ro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0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E0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ros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H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5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do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2/C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3-6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do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9-10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5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dob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6-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do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L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L5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biz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021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4-5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SE02152620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biz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3-8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biz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L6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e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0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M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e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9-8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M6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e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P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P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lag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023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5-12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SE02352920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Marbel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6-10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SE028526200A, SE02852620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ole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IL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ole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M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9-9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0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M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ole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M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9-9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0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M5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ole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P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05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P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KO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abia Hatchback/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Y2/6Y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99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Y0827550A, 6Y0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abia Hatchback/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J6827550B, 5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avorit Hatchback/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9-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57402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elicia Hatchback/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4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U0827551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elicia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5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0664420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ctavi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6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U6827550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ctavi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U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8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U9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ctavia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Z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Z5827550D, 1Z5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ctavia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Z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Z5827550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Octavi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Z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Z9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per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U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4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U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uper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U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47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B5827550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MAR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ity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8-1/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1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1300.0.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Forfou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4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1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45474001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rtwo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1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A45198800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oadst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1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Q0009223V005000000, Q0009223V004000000, Q0009223V003000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Roadster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71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Q0009223V005000000, Q0009223V004000000, Q0009223V003000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Roadster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3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1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Q0009235V006000000, Q0009235V005000000, Q0009235V004000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UBAR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rest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10/S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5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04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315FC230, 60315FC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rest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10/S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5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04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315FC220, 60315FC2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rester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10/S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04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3269SA011, 63269SA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rester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10/S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2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04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3269SA001, 63269SA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mpreza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10/G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2-3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04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0315FA010, 60335FA100, 60335FA120, 60335FA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mpreza Station Wago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G11/GD/G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0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04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3269FE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SUZUK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t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M76G20-A, 81860-M79G00, 81860-M76G00, 81860-M76G21, 81860-M70F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lt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2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50-M76G20-A, 81850-M79G00, 81850-M76G00, 81850-M76G21, 81850-M70F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alen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0-61840-X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alen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0-61830-X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aleno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2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63600-X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aleno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6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2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50-63600-X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ngi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G/FH/R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86G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Ingi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G/FH/R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0-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50-86G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iana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54G01, 81860-54G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iana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1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50-54G01, 81850-54G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wif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89-5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0-628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wif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89-5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0-628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wif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S/S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1-62821, 81801-628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wif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S/S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01-62811, 81801-628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Wagon R+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5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2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75F00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Wagon R+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98-5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62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50-75F00-0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Wagon R+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B/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1860-84E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Wagon R+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B/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0-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62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81850-84E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TOYO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uri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6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2081, 68950-020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Hatch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1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9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Hatch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1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09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7-1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5050, 68960-05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Verso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1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4408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Verso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01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5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60-4408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Liftback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5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9310, 68950-09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vensis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5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9340, 68960-09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Ayg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6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H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mry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V20/SV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86-9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39077, 68960-390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mry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V20/SV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86-9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39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Liftback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51/CT1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3-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291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Liftback, 5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71/ST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60-29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Liftback, 5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71/ST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296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71/ST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29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71/ST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298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 Hatch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91/ST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860-0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 Hatch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91/ST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9850-0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91/ST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6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860-0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rina E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T191/ST1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2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6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9850-0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elica, leva strana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ZZT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9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60-80061, 68960-20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elica, desna strana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ZZT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9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80106, 68950-20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elica, leva strana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ZZT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9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4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80063, 68960-20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elica, desna strana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ZZT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9-9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0108, 68950-20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KE70/CE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79-5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8/EE8/CE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3-4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, 3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3-4/8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8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Glass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Glass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5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3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E92/CE90/EE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87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30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2-6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6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2-6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6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8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2-6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6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6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2-6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6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00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2-4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4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2-4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7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3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7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, 3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00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, 5 vrat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, 5 vrat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0055, 68950-800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Liftback, 5 vra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09100, 6896002020, 68950020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5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1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8004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Hatchbac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20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5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W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Vers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01-1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60-0W0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olla Vers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R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6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F012, 68960-0F011, 68950-0F012, 68950-0F010, 68950-0F0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Hi-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8/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730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07-95J05, 68908-95J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Hi-Ac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9-1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730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08-26520, 68908-95J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ite-Ace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296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ite-Ace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5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8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297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icnic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5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60-44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icnic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M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6-5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440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vi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0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07-28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vi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0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08-280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via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CR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28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revia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ACR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0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730-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28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70-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4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2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70-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4-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5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9-2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3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9-2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3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197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3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19645, 68960-80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tarlet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EP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6-3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800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ari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P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9-11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5925, 68960-09110, 68960-0D010, 68960-590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ari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CP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9-11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68950-05925, 68950-09120, 68950-09120, 68950-0D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aris, lev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P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60-05925, 68960-09110, 68960-0D010, 68960-5902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aris, desna stra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SP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730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950-05925, 68950-09120, 68950-09120, 68950-0D0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  <w:t>VOLKSWAG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Beetl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C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eetl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C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eetle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Y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C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8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>Model: Bora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Bora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5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, za vozila sa plastičnim natkrivanj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47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K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Comb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Comb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K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Max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H/2K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addy Max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2KH/2K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8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4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K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orrad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3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Fo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Z6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7/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71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1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5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3-5/8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91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84-8/9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91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H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8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H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3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H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11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H9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3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H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5/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E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9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6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6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E0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6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4 Cabri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6/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4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1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E0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5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6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5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5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5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9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Golf Plu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5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M0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Jet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Jett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K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5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K5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up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E0827550C, 6E0823359C, 6E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up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L0823359, 1J0823359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upo GTI, FSI, TD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E0823359B, 6E0823359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Lupo GTI, FSI, TD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97-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E0827550B, 6E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8/7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21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77-4/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31827550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80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31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9/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33827550, 333827550A, 3A9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3-12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A9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, bez upozoravajućeg troug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0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, bez upozoravajućeg trougl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D5827552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, sa upozoravajućim trougl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0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, sa upozoravajućim trougl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1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0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7-11/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assat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2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assat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2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5827550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7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B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B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7/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J6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assat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C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C0823359A, 3C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assat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C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5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C5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3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C0823359A, 3C0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assat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3C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5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C9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1-10/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7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82-4/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7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6-8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7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8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7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82-8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71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90-8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31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Va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86C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92-8/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867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olo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4-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N0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Class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95-12/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Classi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9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5827550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Polo Varian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6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5/97-9/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3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K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olo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Q6823359C, 6Q68233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Polo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9N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1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Q6827550C, 6Q6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Scirocco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4-12/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31827550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irocco, bez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1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31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cirocco, sa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5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81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531827550A, 531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Sha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5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133865, 7M3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Sha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5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95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M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areg, za zadnji prozor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L6823359B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areg, za zadnji prozor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7L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L6845587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12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3359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2/03-12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7550C, 1T0827550E, 1T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Model: Touran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2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4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T0827550C, 1T0827550E, 1T0827550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51829331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8/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95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25182933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0-7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01829331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0-7/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01829331G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bez zadnjeg brisač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2-8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95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01829331Q, 7D0829331D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, sa zadnjim brisače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2-8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95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8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6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8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01829331AB, 7D0829331F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95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7H0823359C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Transporter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T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3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95-5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9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7H0827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ento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ip: 1HX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91-8/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95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H5827550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LV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7-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07-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36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45 Express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7-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07-2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847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5-7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07-3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6836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2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9-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52-807-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2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549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40/36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N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285917, 1285918, 3277879, 33428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340/36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6-8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3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344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7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1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412524, 34482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8-7/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43664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4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/86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404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16393, 13346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94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55263, 6846014, 9463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16393, 13346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2-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946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76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3-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55263, 6846014, 9463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5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09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5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1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A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129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85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3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06482, 94855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526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5299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4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55263, 6846014, 9463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57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99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965 Estat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0-9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55263, 6846014, 9463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1218478, 9483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8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5723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1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8198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1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8520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1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8198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12/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08520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 I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1218478, 9483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40 II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1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79915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4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8198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7/95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8034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1218478, 9483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4/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7991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54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1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716057, 8652462, 312783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7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716057, 8652462, 3127832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70 Coupe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4857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C70 Cabriolet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72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1218478, 94835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70, bez zadnjeg spojler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48554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70, sa zadnjim spojlero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9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S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48554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06482, 94855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54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494, 86430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8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: 306747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8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494, 86430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, sa automatskim otvaranjem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, sa automatskim otvaranjem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8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70, bez automatskog otvaranja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98-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5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06482, 948554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54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0-0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494, 86430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8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7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7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7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04-8/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4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494, 86430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, sa automatskim otvaranjem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, sa automatskim otvaranjem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10-807-3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28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10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748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70, bez automatskog otvaranja zadnjeg poklopc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8/07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4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8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915460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6/98-3/0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3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09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51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3/06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2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9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0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Z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Z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77983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S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2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992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6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5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1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A0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S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52616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V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/97-9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4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3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1355263, 6846014, 946305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haub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1-807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1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49736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XC9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Godište: 10/02-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807-2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8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83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OE broj: 3063458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shd w:fill="FF99CC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STA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1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95-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OE broj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101 Pick Up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95-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45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ugo 45, 55, 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95-0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58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239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3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ugo Florida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95-0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365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4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62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US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US02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Model: Yugo Florida Polly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Tip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odište: 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Mesto ugradnje: gepek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Kataloški broj: 832-995-05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cilindra: 19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Ø klipnjače: 8mm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Lmax=4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H=17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F=260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klipnjači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Priključak na cilindru: B07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OE broj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0:00Z</dcterms:created>
  <dc:creator>GP_N</dc:creator>
  <dc:description/>
  <cp:keywords/>
  <dc:language>en-US</dc:language>
  <cp:lastModifiedBy>GP_N</cp:lastModifiedBy>
  <cp:lastPrinted>2011-12-08T13:19:00Z</cp:lastPrinted>
  <dcterms:modified xsi:type="dcterms:W3CDTF">2011-12-08T12:20:00Z</dcterms:modified>
  <cp:revision>452</cp:revision>
  <dc:subject/>
  <dc:title>ALFA ROMEO</dc:title>
</cp:coreProperties>
</file>